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4086253686"/>
      <w:bookmarkStart w:id="4" w:name="__Fieldmark__0_4086253686"/>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4086253686"/>
      <w:bookmarkStart w:id="6" w:name="__Fieldmark__1_4086253686"/>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